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24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1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472,4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3723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1366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504,2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3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</w:t>
      </w:r>
      <w:r>
        <w:rPr>
          <w:b/>
          <w:sz w:val="22"/>
          <w:szCs w:val="22"/>
        </w:rPr>
        <w:t>-   30,2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,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, окрас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48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2:00Z</dcterms:modified>
  <cp:revision>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31085590</vt:r8>
  </property>
</Properties>
</file>